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7886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886880"/>
                          <a:chOff x="0" y="0"/>
                          <a:chExt cx="54864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11448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1144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fty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70960"/>
                            <a:ext cx="2171880" cy="53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570240"/>
                            <a:ext cx="4572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oo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943600"/>
                            <a:ext cx="2171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59436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d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14480"/>
                            <a:ext cx="17146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File 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570240"/>
                            <a:ext cx="17146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ov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5943600"/>
                            <a:ext cx="17146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edia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91512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512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vh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5120"/>
                            <a:ext cx="14860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ovie Hea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371600"/>
                            <a:ext cx="1943280" cy="27432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tra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371600"/>
                            <a:ext cx="14860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Tra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11480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99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41148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tra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114800"/>
                            <a:ext cx="14860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Tra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572000"/>
                            <a:ext cx="1943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457272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ud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0"/>
                            <a:ext cx="14860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User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71468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17146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d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714680"/>
                            <a:ext cx="12574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ed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05740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20574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dh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057400"/>
                            <a:ext cx="10288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edia Hea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514600"/>
                            <a:ext cx="1486080" cy="1371600"/>
                          </a:xfrm>
                          <a:prstGeom prst="rect">
                            <a:avLst/>
                          </a:prstGeom>
                          <a:solidFill>
                            <a:srgbClr val="eaeaea">
                              <a:alpha val="8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5146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tb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10288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ample T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343080"/>
                            <a:ext cx="2400480" cy="57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3400" y="3430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tb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343080"/>
                            <a:ext cx="19432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ample T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685800"/>
                            <a:ext cx="21718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6858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ts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685800"/>
                            <a:ext cx="17146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ample Descrip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548712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548712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t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487120"/>
                            <a:ext cx="17146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Chunk Offsets T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503064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503064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ts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030640"/>
                            <a:ext cx="17146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ample Size T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457344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457344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t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573440"/>
                            <a:ext cx="17146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ample To Chunk T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411552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411552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t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115520"/>
                            <a:ext cx="17146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Timestamp T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028880"/>
                            <a:ext cx="19432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000" y="10288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en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028880"/>
                            <a:ext cx="14860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Encryped 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37160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13716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es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1371600"/>
                            <a:ext cx="12574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Elementary Stream Descrip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828800"/>
                            <a:ext cx="1714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18288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in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1828800"/>
                            <a:ext cx="12574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Encryption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17224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0600" y="217224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f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2172240"/>
                            <a:ext cx="10288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Original Form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62908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0600" y="26290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2629080"/>
                            <a:ext cx="10288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eme 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3086280"/>
                            <a:ext cx="148608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e4ca"/>
                              </a:gs>
                              <a:gs pos="100000">
                                <a:srgbClr val="ffcc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DRM specif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30862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3086280"/>
                            <a:ext cx="10288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eme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61722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Access Unit (Samp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64008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99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Access Unit (Samp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66294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Access Unit (Samp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68580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99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Access Unit (Samp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0866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Access Unit (Samp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152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99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Access Unit (Samp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54380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Access Unit (Samp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040" y="5762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5762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5762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5762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5762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5762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5762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5762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331000" y="6286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31000" y="6743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31720" y="7201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31720" y="7658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4915080"/>
                            <a:ext cx="171468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e4ca"/>
                              </a:gs>
                              <a:gs pos="100000">
                                <a:srgbClr val="ffcc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49150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e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4915080"/>
                            <a:ext cx="12574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Meta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411120" y="2743200"/>
                            <a:ext cx="5715000" cy="914400"/>
                          </a:xfrm>
                          <a:custGeom>
                            <a:avLst/>
                            <a:gdLst>
                              <a:gd name="textAreaLeft" fmla="*/ 947520 w 3240000"/>
                              <a:gd name="textAreaRight" fmla="*/ 2292480 w 3240000"/>
                              <a:gd name="textAreaTop" fmla="*/ 151560 h 518400"/>
                              <a:gd name="textAreaBottom" fmla="*/ 3668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378" y="21600"/>
                                </a:lnTo>
                                <a:lnTo>
                                  <a:pt x="822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8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2.45pt;margin-top:0pt;width:464.45pt;height:621pt" coordorigin="-649,0" coordsize="9289,12420">
                <v:rect id="shape_0" stroked="f" o:allowincell="f" style="position:absolute;left:0;top:0;width:863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2;top:180;width:34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252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ftyp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;top:899;width:3419;height:84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252;top:89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oov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;top:9360;width:341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252;top:9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dat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72;top:18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File Typ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72;top:898;width:26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ovi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72;top:936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edia Data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;top:1441;width:30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144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vhd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1441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ovie Header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#ffccff" stroked="t" o:allowincell="f" style="position:absolute;left:432;top:2160;width:3059;height:4319;mso-wrap-style:none;v-text-anchor:middle;mso-position-horizontal-relative:char">
                  <v:fill o:detectmouseclick="t" type="solid" color2="#003300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trak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2160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Track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#99ff99" stroked="t" o:allowincell="f" style="position:absolute;left:432;top:6480;width:3059;height:718;mso-wrap-style:none;v-text-anchor:middle;mso-position-horizontal-relative:char">
                  <v:fill o:detectmouseclick="t" type="solid" color2="#660066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64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trak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6480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Track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;top:7200;width:305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720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udta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7200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User Data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;top:2700;width:2699;height:35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61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dia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332;top:270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edia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792;top:3240;width:233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792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dhd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512;top:324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edia Header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792;top:3960;width:23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 opacity="0.85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92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tbl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512;top:39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ample Tabl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72;top:540;width:3779;height:89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572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tb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292;top:54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ample Tabl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2;top:1080;width:3419;height:53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752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tsd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2;top:108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ample Descriptions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2;top:8641;width:34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752;top:864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tco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2;top:8641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Chunk Offsets Tabl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2;top:7922;width:34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752;top:792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tsz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2;top:7922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ample Size Tabl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2;top:7202;width:34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752;top:720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tsc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2;top:7202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ample To Chunk Tabl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2;top:6481;width:34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752;top:648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tts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2;top:6481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Timestamp Tabl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932;top:1620;width:3059;height:4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93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enca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652;top:1620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Encryped Audio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12;top:2160;width:26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5112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esds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832;top:216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Elementary Stream Descriptor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12;top:2880;width:2699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51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inf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832;top:288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Encryption Info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92;top:3421;width:233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5292;top:342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frma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012;top:3421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Original Format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92;top:4140;width:233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5292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m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012;top:414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eme Typ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92;top:486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DRM specifics</w:t>
                        </w:r>
                      </w:p>
                    </w:txbxContent>
                  </v:textbox>
                  <v:fill o:detectmouseclick="t" color2="#fee4c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292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i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012;top:48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eme Info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252;top:972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Access Unit (Sample)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2;top:1008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Access Unit (Samp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0066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252;top:1044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Access Unit (Samp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2;top:1080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Access Unit (Samp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0066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252;top:1116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Access Unit (Samp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99ff99" stroked="t" o:allowincell="f" style="position:absolute;left:252;top:1152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Access Unit (Samp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0066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252;top:1188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Access Unit (Samp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27;top:907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7;top:907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22;top:907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2;top:907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17;top:907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57;top:907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907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2;top:907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671;top:9900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71;top:10620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72;top:11340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72;top:12060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#ffcc99" stroked="t" o:allowincell="f" style="position:absolute;left:612;top:7740;width:2699;height:1259;mso-wrap-style:none;v-text-anchor:middle;mso-position-horizontal-relative:char">
                  <v:fill o:detectmouseclick="t" color2="#fee4ca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612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eta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332;top:774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Metadata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eaeaea" stroked="t" o:allowincell="f" style="position:absolute;left:-648;top:4320;width:8999;height:1439;mso-wrap-style:none;v-text-anchor:middle;rotation:90;mso-position-horizontal-relative:char" type="_x0000_t8">
                  <v:fill o:detectmouseclick="t" type="solid" color2="#151515" opacity="0.8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8001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001000"/>
                          <a:chOff x="0" y="0"/>
                          <a:chExt cx="5486400" cy="800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80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200" y="2286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Type=’itun’, Version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227880"/>
                            <a:ext cx="4572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227880"/>
                            <a:ext cx="18288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eme 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80028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8002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800280"/>
                            <a:ext cx="18288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eme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1430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rig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430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Righ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6002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6002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6002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User 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0574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20574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0574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Key 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5146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25146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ivi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5146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Initialization Vec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9718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29718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9718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User 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429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4290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pr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4290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Private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Type=’iAEC’, Version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27880"/>
                            <a:ext cx="4572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27880"/>
                            <a:ext cx="18288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eme 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800280"/>
                            <a:ext cx="22860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8002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800280"/>
                            <a:ext cx="18288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eme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1430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KMS Uri  or KMS Id/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1430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iK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1430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Key Management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8288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18288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iSF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8288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ample Form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22860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iS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28600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alt/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1148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iTunes DRM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9718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ISMACryp/iAEC DRM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0006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Type=’odkm’, Version=0x0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999960"/>
                            <a:ext cx="4572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999960"/>
                            <a:ext cx="18288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eme 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57200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45720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4572000"/>
                            <a:ext cx="18288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Scheme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4915080"/>
                            <a:ext cx="2057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491508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od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4915080"/>
                            <a:ext cx="1600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Key Management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715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3400" y="57150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od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5715000"/>
                            <a:ext cx="13716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Access Unit Form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5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OMA DRM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257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3400" y="525780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d7"/>
                              </a:gs>
                              <a:gs pos="100000">
                                <a:srgbClr val="ffff99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oh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5257800"/>
                            <a:ext cx="13716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MS Mincho;Arial Unicode MS" w:cs="Verdana"/>
                                  <w:color w:val="auto"/>
                                  <w:lang w:val="en-US" w:eastAsia="ja-JP" w:bidi="ar-SA"/>
                                </w:rPr>
                                <w:t>Hea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0pt" coordorigin="0,0" coordsize="8640,12600">
                <v:rect id="shape_0" stroked="f" o:allowincell="f" style="position:absolute;left:0;top:0;width:8639;height:12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2;top:36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Type=’itun’, Version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52;top:359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m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72;top:359;width:287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eme Typ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;top:1260;width:3599;height:50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252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i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72;top:126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eme Info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;top:1800;width:32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righ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180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Rights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;top:2520;width:32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user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252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User Id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;top:3240;width:32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key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324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Key Id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;top:3960;width:32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iviv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396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Initialization Vector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;top:4680;width:32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name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46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User Nam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;top:5400;width:32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2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priv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52;top:540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Private Data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2;top:36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Type=’iAEC’, Version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212;top:359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m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932;top:359;width:287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eme Typ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12;top:1260;width:3599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212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i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932;top:126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eme Info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2;top:18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KMS Uri  or KMS Id/Ver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392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iKMS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112;top:180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Key Management Info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92;top:2880;width:32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9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iSFM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112;top:28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ample Format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92;top:3600;width:32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39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iSLT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112;top:360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alt/IV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92;top:64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iTunes DRM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46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ISMACryp/iAEC DRM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212;top:630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Type=’odkm’, Version=0x0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212;top:6299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m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932;top:6299;width:287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eme Type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12;top:7200;width:359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212;top:72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i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932;top:720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Scheme Info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2;top:7740;width:3239;height:21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392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odkm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112;top:774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Key Management Info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72;top:9000;width:287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572;top:90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odaf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292;top:900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Access Unit Format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932;top:1026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OMA DRM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72;top:8280;width:287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572;top:8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ohdr</w:t>
                        </w:r>
                      </w:p>
                    </w:txbxContent>
                  </v:textbox>
                  <v:fill o:detectmouseclick="t" color2="#fefed7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292;top:828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MS Mincho;Arial Unicode MS" w:cs="Verdana"/>
                            <w:color w:val="auto"/>
                            <w:lang w:val="en-US" w:eastAsia="ja-JP" w:bidi="ar-SA"/>
                          </w:rPr>
                          <w:t>Header</w:t>
                        </w:r>
                      </w:p>
                    </w:txbxContent>
                  </v:textbox>
                  <v:fill o:detectmouseclick="t" color2="#eaea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53:00Z</dcterms:created>
  <dc:creator>Gilles Boccon-Gibod</dc:creator>
  <dc:description/>
  <cp:keywords/>
  <dc:language>en-US</dc:language>
  <cp:lastModifiedBy>Gilles Boccon-Gibod</cp:lastModifiedBy>
  <dcterms:modified xsi:type="dcterms:W3CDTF">2006-05-23T15:57:00Z</dcterms:modified>
  <cp:revision>4</cp:revision>
  <dc:subject/>
  <dc:title> </dc:title>
</cp:coreProperties>
</file>